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</w:rPr>
      </w:pPr>
      <w:r>
        <w:rPr>
          <w:color w:val="AAAAAA"/>
        </w:rPr>
        <w:t>Источник ИС Медицина, 06.04.20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 xml:space="preserve">Приказ Министра здравоохранения и социального развития Республики Казахстан от 2 февраля 2016 года № 77 </w:t>
        <w:br/>
        <w:t>Об утверждении Стандарта организации оказания противотуберкулезной помощи в Республике Казахстан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 </w:t>
      </w:r>
      <w:hyperlink r:id="rId2">
        <w:bookmarkStart w:id="0" w:name="sub1001214300"/>
        <w:r>
          <w:rPr>
            <w:rStyle w:val="InternetLink"/>
          </w:rPr>
          <w:t>подпунктом 6) пункта 1 статьи 7</w:t>
        </w:r>
      </w:hyperlink>
      <w:r>
        <w:rPr>
          <w:rStyle w:val="S0"/>
        </w:rPr>
        <w:t xml:space="preserve"> Кодекса Республики Казахстан от 18 сентября 2009 года «О здоровье народа и системе здравоохранения» </w:t>
      </w:r>
      <w:r>
        <w:rPr>
          <w:rStyle w:val="S0"/>
          <w:b/>
          <w:bCs/>
        </w:rPr>
        <w:t>ПРИКАЗЫВАЮ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й </w:t>
      </w:r>
      <w:hyperlink r:id="rId3">
        <w:bookmarkStart w:id="1" w:name="sub1005055961"/>
        <w:r>
          <w:rPr>
            <w:rStyle w:val="InternetLink"/>
          </w:rPr>
          <w:t>Стандарт</w:t>
        </w:r>
      </w:hyperlink>
      <w:r>
        <w:rPr>
          <w:rStyle w:val="S0"/>
        </w:rPr>
        <w:t xml:space="preserve"> организации оказания противотуберкулезной помощи в Республике Казахстан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Департаменту организации медицинской помощи Министерства здравоохранения и социального развития Республики Казахстан в установленном законодательством порядке обеспечить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государственную </w:t>
      </w:r>
      <w:hyperlink r:id="rId4">
        <w:bookmarkStart w:id="2" w:name="sub1005055948"/>
        <w:r>
          <w:rPr>
            <w:rStyle w:val="InternetLink"/>
          </w:rPr>
          <w:t>регистрацию</w:t>
        </w:r>
      </w:hyperlink>
      <w:r>
        <w:rPr>
          <w:rStyle w:val="S0"/>
        </w:rPr>
        <w:t xml:space="preserve"> настоящего приказа в Министерстве юстиции Республики Казахстан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в течение десяти календарных дней после государственной регистрации настоящего приказа в Министерстве юстиции Республики Казахстан направление на официальное опубликование в периодических печатных изданиях и информационно-правовой системе «Әділет», а также в Республиканский центр правовой информации для внесения в эталонный контрольный банк нормативных правовых актов Республики Казахстан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размещение настоящего приказа на интернет-ресурсе Министерства здравоохранения и социального развития Республики Казахстан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здравоохранения и социального развития Республики Казахстан сведений об исполнении мероприятий, предусмотренных подпунктами 1), 2) и 3) настоящего пункта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Контроль за исполнением настоящего приказа возложить на вице-министра здравоохранения и социального развития Республики Казахстан Цой А.В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Настоящий приказ вводится в действие по истечении десяти календарных дней после дня его первого официального </w:t>
      </w:r>
      <w:hyperlink r:id="rId5">
        <w:r>
          <w:rPr>
            <w:rStyle w:val="InternetLink"/>
          </w:rPr>
          <w:t>опубликования</w:t>
        </w:r>
      </w:hyperlink>
      <w:bookmarkEnd w:id="2"/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Министр здравоохранения</w:t>
            </w:r>
          </w:p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и социального развития </w:t>
            </w:r>
          </w:p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Республики Казахс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ind w:firstLine="400"/>
              <w:jc w:val="right"/>
              <w:rPr/>
            </w:pPr>
            <w:r>
              <w:rPr>
                <w:rStyle w:val="S0"/>
                <w:b/>
                <w:bCs/>
              </w:rPr>
              <w:t xml:space="preserve">Т. Дуйсенова 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3" w:name="SUB100"/>
      <w:bookmarkEnd w:id="3"/>
      <w:r>
        <w:rPr>
          <w:rStyle w:val="S0"/>
        </w:rPr>
        <w:t xml:space="preserve">Утвержден </w:t>
      </w:r>
    </w:p>
    <w:p>
      <w:pPr>
        <w:pStyle w:val="Normal"/>
        <w:ind w:firstLine="400"/>
        <w:jc w:val="right"/>
        <w:rPr/>
      </w:pPr>
      <w:hyperlink r:id="rId6">
        <w:bookmarkStart w:id="4" w:name="sub1005055959"/>
        <w:r>
          <w:rPr>
            <w:rStyle w:val="InternetLink"/>
          </w:rPr>
          <w:t>приказом</w:t>
        </w:r>
      </w:hyperlink>
      <w:bookmarkEnd w:id="4"/>
      <w:r>
        <w:rPr>
          <w:rStyle w:val="S0"/>
        </w:rPr>
        <w:t xml:space="preserve"> Министра здравоохранения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и социального развит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Республики Казахстан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от 2 февраля 2016 года № 77 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Стандарт</w:t>
        <w:br/>
        <w:t>организации оказания противотуберкулезной помощи</w:t>
        <w:br/>
        <w:t>в Республике Казахстан</w:t>
        <w:br/>
        <w:br/>
        <w:br/>
        <w:t>1. Общие положения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Настоящий Стандарт организации оказания противотуберкулезной помощи в Республике Казахстан (далее - Стандарт) разработан в соответствии с </w:t>
      </w:r>
      <w:hyperlink r:id="rId7">
        <w:r>
          <w:rPr>
            <w:rStyle w:val="InternetLink"/>
          </w:rPr>
          <w:t>подпунктом 6) пункта 1 статьи 7</w:t>
        </w:r>
      </w:hyperlink>
      <w:bookmarkEnd w:id="0"/>
      <w:r>
        <w:rPr>
          <w:rStyle w:val="S0"/>
        </w:rPr>
        <w:t xml:space="preserve"> Кодекса Республики Казахстан от 18 сентября 2009 года «О здоровье народа и системе здравоохранения» (далее - Кодекс).</w:t>
      </w:r>
    </w:p>
    <w:p>
      <w:pPr>
        <w:pStyle w:val="Normal"/>
        <w:ind w:firstLine="400"/>
        <w:jc w:val="both"/>
        <w:rPr/>
      </w:pPr>
      <w:bookmarkStart w:id="5" w:name="SUB200"/>
      <w:bookmarkEnd w:id="5"/>
      <w:r>
        <w:rPr>
          <w:rStyle w:val="S0"/>
        </w:rPr>
        <w:t xml:space="preserve">2. Стандарт устанавливает требования к организации оказания медицинской помощи больным туберкулезом на амбулаторно-поликлиническом, стационарном и стационарозамещающем уровнях. </w:t>
      </w:r>
    </w:p>
    <w:p>
      <w:pPr>
        <w:pStyle w:val="Normal"/>
        <w:ind w:firstLine="400"/>
        <w:jc w:val="both"/>
        <w:rPr/>
      </w:pPr>
      <w:bookmarkStart w:id="6" w:name="SUB300"/>
      <w:bookmarkEnd w:id="6"/>
      <w:r>
        <w:rPr>
          <w:rStyle w:val="S0"/>
        </w:rPr>
        <w:t>3. Термины и определения, используемые в настоящем Стандарте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добровольное лечение - лечение, осуществляемое с согласия больного или его законного представител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плановая госпитализация - направление пациента фтизиатром на лечение в стационар республиканской противотуберкулезной организации (далее - ПТО) при наличии бактериовыделения и состояния, требующего круглосуточного медицинского наблюде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консилиум - исследование лица в целях установления диагноза, определения тактики лечения и прогноза заболевания с участием не менее трех врачей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конфиденциальное медицинское обследование - обследование, основанное на сохранении врачебной тайны и информации о личности обследуемого лиц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принудительное лечение - лечение больного, осуществляемое на основании решения суд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медицинское освидетельствование - обследование физического лица с целью установления или подтверждения факта наличия или отсутствия у него заболевания, определения состояния здоровья, а также временной нетрудоспособности, профессиональной и иной пригодност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медицинская реабилитация - комплекс медицинских услуг, направленных на сохранение, частичное или полное восстановление нарушенных и (или) утраченных функций организма больных и инвалидов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) централизованная врачебно-консультативная комиссия (далее - ЦВКК) - исследование лица с целью повышения качества диагностики, лечения, диспансерного наблюдения, реабилитации и прогноза заболевания с участием не менее 5 квалифицированных специалистов на уровне областной (региональной, городской) и республиканской противотуберкулезной организаци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) паллиативная помощь - медицинская помощь, оказываемая под руководством врача неизлечимым больным в терминальной (конечной) стадии заболевания в специализированных структурных подразделениях, самостоятельных медицинских организациях (хосписах) или в форме стационара на дом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) пациент - физическое лицо, являющееся (являвшееся) потребителем медицинских услуг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профилактика - комплекс медицинских и немедицинских мероприятий, направленных на предупреждение возникновения заболеваний, прогрессирования на ранних стадиях болезней и контролирование уже развившихся осложнений, повреждений органов и тканей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) стационарная помощь - форма предоставления квалифицированной, специализированной и высокоспециализированной медицинской помощи с круглосуточным медицинским наблюдение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) стационарозамещающая помощь - форма предоставления доврачебной, квалифицированной, специализированной медицинской помощи с медицинским наблюдение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) заразная форма туберкулеза - заболевание, представляющее опасность для окружающих в связи с выделением больным во внешнюю среду микробактерий туберкулез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) экстренная госпитализация - госпитализация в стационар ПТО пациента, тяжесть состояния которого, обусловленная основным туберкулезным процессом и его осложнениями, требует оказания немедленной медицинской помощи в условиях стационара. </w:t>
      </w:r>
    </w:p>
    <w:p>
      <w:pPr>
        <w:pStyle w:val="Normal"/>
        <w:ind w:firstLine="400"/>
        <w:jc w:val="both"/>
        <w:rPr/>
      </w:pPr>
      <w:bookmarkStart w:id="7" w:name="SUB400"/>
      <w:bookmarkEnd w:id="7"/>
      <w:r>
        <w:rPr>
          <w:rStyle w:val="S0"/>
        </w:rPr>
        <w:t xml:space="preserve">4. Противотуберкулезная помощь в Республике Казахстан оказывается в рамках гарантированного объема бесплатной медицинской помощи (далее - ГОБМП), утвержденного </w:t>
      </w:r>
      <w:hyperlink r:id="rId8">
        <w:bookmarkStart w:id="8" w:name="sub1001262579"/>
        <w:r>
          <w:rPr>
            <w:rStyle w:val="InternetLink"/>
          </w:rPr>
          <w:t>постановлением</w:t>
        </w:r>
      </w:hyperlink>
      <w:bookmarkEnd w:id="8"/>
      <w:r>
        <w:rPr>
          <w:rStyle w:val="S0"/>
        </w:rPr>
        <w:t xml:space="preserve"> Правительства Республики Казахстан от 15 декабря 2009 года № 2136 «Об утверждении перечня гарантированного объема бесплатной медицинской помощи». </w:t>
      </w:r>
    </w:p>
    <w:p>
      <w:pPr>
        <w:pStyle w:val="Normal"/>
        <w:ind w:firstLine="400"/>
        <w:jc w:val="both"/>
        <w:rPr/>
      </w:pPr>
      <w:bookmarkStart w:id="9" w:name="SUB500"/>
      <w:bookmarkEnd w:id="9"/>
      <w:r>
        <w:rPr>
          <w:rStyle w:val="S0"/>
        </w:rPr>
        <w:t xml:space="preserve">5. Оказание противотуберкулезной помощи осуществляется в следующих формах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амбулаторно-поликлинической помощи, в том числе первичной медико-санитарной помощи и консультативно-диагностической помощ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стационарной помощ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стационарозамещающей помощи. </w:t>
      </w:r>
    </w:p>
    <w:p>
      <w:pPr>
        <w:pStyle w:val="Normal"/>
        <w:ind w:firstLine="400"/>
        <w:jc w:val="both"/>
        <w:rPr/>
      </w:pPr>
      <w:bookmarkStart w:id="10" w:name="SUB600"/>
      <w:bookmarkEnd w:id="10"/>
      <w:r>
        <w:rPr>
          <w:rStyle w:val="S0"/>
        </w:rPr>
        <w:t xml:space="preserve">6. Оказание медицинской помощи больным туберкулезом осуществляется в амбулаторно-поликлинических и стационарных организациях здравоохранения. </w:t>
      </w:r>
    </w:p>
    <w:p>
      <w:pPr>
        <w:pStyle w:val="Normal"/>
        <w:ind w:firstLine="400"/>
        <w:jc w:val="both"/>
        <w:rPr/>
      </w:pPr>
      <w:bookmarkStart w:id="11" w:name="SUB700"/>
      <w:bookmarkEnd w:id="11"/>
      <w:r>
        <w:rPr>
          <w:rStyle w:val="S0"/>
        </w:rPr>
        <w:t xml:space="preserve">7. Маршрут движения больных туберкулезом осуществляется в соответствии с </w:t>
      </w:r>
      <w:hyperlink r:id="rId9">
        <w:bookmarkStart w:id="12" w:name="sub1005055995"/>
        <w:r>
          <w:rPr>
            <w:rStyle w:val="InternetLink"/>
          </w:rPr>
          <w:t>приложением 1</w:t>
        </w:r>
      </w:hyperlink>
      <w:bookmarkEnd w:id="12"/>
      <w:r>
        <w:rPr>
          <w:rStyle w:val="S0"/>
        </w:rPr>
        <w:t xml:space="preserve"> к настоящему Стандарту. </w:t>
      </w:r>
    </w:p>
    <w:p>
      <w:pPr>
        <w:pStyle w:val="Normal"/>
        <w:ind w:firstLine="400"/>
        <w:jc w:val="both"/>
        <w:rPr/>
      </w:pPr>
      <w:bookmarkStart w:id="13" w:name="SUB800"/>
      <w:bookmarkEnd w:id="13"/>
      <w:r>
        <w:rPr>
          <w:rStyle w:val="S0"/>
        </w:rPr>
        <w:t xml:space="preserve">8. Плановая специализированная медицинская помощь больным туберкулезом оказывается в противотуберкулезной организац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4" w:name="SUB900"/>
      <w:bookmarkEnd w:id="14"/>
      <w:r>
        <w:rPr>
          <w:rStyle w:val="S1"/>
          <w:rFonts w:cs="Times New Roman"/>
        </w:rPr>
        <w:t>2. Организация оказания противотуберкулезной помощи</w:t>
        <w:br/>
        <w:t xml:space="preserve">населению на амбулаторно-поликлиническом уровне 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Оказание противотуберкулезной помощи на амбулаторно-поликлиническом уровне включает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осмотр врачом с целью раннего выявления заболеваний туберкулезом, определения состояния пациента и установления диагноз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лабораторно-инструментальное обследование граждан с целью выявления заболеваний туберкулезо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проведение флюорографического скрининга с целью раннего выявления туберкулеза среди групп риск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подбор и назначение лечения в соответствии с выявленной нозологией и клиническими протоколам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контролируемое лечение противотуберкулезными препаратами в амбулаторных условиях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отбор и направление на госпитализацию в ПТО для предоставления специализированной медицинской помощ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учет и диспансеризацию пациентов больными туберкулезом, требующими диспансерного наблюде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) оформление и ведение первичной медицинской документации в соответствии с приказом исполняющего обязанности Министра здравоохранения Республики Казахстан от 23 октября 2010 года № 907 «Об утверждении форм первичной медицинской документации организаций здравоохранения» (зарегистрирован в Реестре государственной регистрации нормативных правовых актов за № 6697) (далее - Приказ № 907). </w:t>
      </w:r>
    </w:p>
    <w:p>
      <w:pPr>
        <w:pStyle w:val="Normal"/>
        <w:ind w:firstLine="400"/>
        <w:jc w:val="both"/>
        <w:rPr/>
      </w:pPr>
      <w:bookmarkStart w:id="15" w:name="SUB1000"/>
      <w:bookmarkEnd w:id="15"/>
      <w:r>
        <w:rPr>
          <w:rStyle w:val="S0"/>
        </w:rPr>
        <w:t xml:space="preserve">10. Выявление больных туберкулезом осуществляют медицинские работники всех специальностей при обращении за медицинской помощью в амбулаторно-поликлинические и стационарные организации, проведении обязательных и профилактических медицинских осмотров, а также иммунизации против туберкулеза. </w:t>
      </w:r>
    </w:p>
    <w:p>
      <w:pPr>
        <w:pStyle w:val="Normal"/>
        <w:ind w:firstLine="400"/>
        <w:jc w:val="both"/>
        <w:rPr/>
      </w:pPr>
      <w:bookmarkStart w:id="16" w:name="SUB1100"/>
      <w:bookmarkEnd w:id="16"/>
      <w:r>
        <w:rPr>
          <w:rStyle w:val="S0"/>
        </w:rPr>
        <w:t xml:space="preserve">11. Методами выявления туберкулеза являются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микроскопия мазка мокроты среди лиц с клиническими признаками заболева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флюорография среди населения с высоким риском заболевания туберкулезо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туберкулинодиагностика у детей из «группы риска» в соответствии с инструкцией по организации и осуществлению профилактических мероприятий по туберкулезу в соответствии с </w:t>
      </w:r>
      <w:hyperlink r:id="rId10">
        <w:bookmarkStart w:id="17" w:name="sub1004255735"/>
        <w:r>
          <w:rPr>
            <w:rStyle w:val="InternetLink"/>
          </w:rPr>
          <w:t>приказом</w:t>
        </w:r>
      </w:hyperlink>
      <w:r>
        <w:rPr>
          <w:rStyle w:val="S0"/>
        </w:rPr>
        <w:t xml:space="preserve"> исполняющего обязанности Министра здравоохранения и социального развития Республики Казахстан от 22 августа 2014 года № 19 «Об утверждении Инструкции по организации и осуществлению профилактических мероприятий по туберкулезу» (зарегистрирован в Реестре государственной регистрации нормативных правовых актов за № 9772) (далее - Приказ № 19). </w:t>
      </w:r>
    </w:p>
    <w:p>
      <w:pPr>
        <w:pStyle w:val="Normal"/>
        <w:ind w:firstLine="400"/>
        <w:jc w:val="both"/>
        <w:rPr/>
      </w:pPr>
      <w:bookmarkStart w:id="18" w:name="SUB1200"/>
      <w:bookmarkEnd w:id="18"/>
      <w:r>
        <w:rPr>
          <w:rStyle w:val="S0"/>
        </w:rPr>
        <w:t xml:space="preserve">12. Выявление и диагностика туберкулеза среди «группы риска» (лица, живущие с ВИЧ, потребители инъекционных наркотиков, контактные, лицо без определенного места жительства, мигранты и осужденные), среди детей и подростков, внелегочного туберкулеза проводится по диагностическим алгоритмам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алгоритм раннего выявления туберкулеза среди групп высокого риска по больным туберкулезом проводится в соответствии с </w:t>
      </w:r>
      <w:hyperlink r:id="rId11">
        <w:bookmarkStart w:id="19" w:name="sub1005056004"/>
        <w:r>
          <w:rPr>
            <w:rStyle w:val="InternetLink"/>
          </w:rPr>
          <w:t>приложением 2</w:t>
        </w:r>
      </w:hyperlink>
      <w:bookmarkEnd w:id="19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диагностический алгоритм обследования больного на туберкулез проводится в соответствии с </w:t>
      </w:r>
      <w:hyperlink r:id="rId12">
        <w:bookmarkStart w:id="20" w:name="sub1005056005"/>
        <w:r>
          <w:rPr>
            <w:rStyle w:val="InternetLink"/>
          </w:rPr>
          <w:t>приложением 3</w:t>
        </w:r>
      </w:hyperlink>
      <w:bookmarkEnd w:id="20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алгоритм выявления туберкулеза у детей в первичной медико-санитарной помощи (далее - ПМСП) проводится в соответствии с </w:t>
      </w:r>
      <w:hyperlink r:id="rId13">
        <w:bookmarkStart w:id="21" w:name="sub1005056006"/>
        <w:r>
          <w:rPr>
            <w:rStyle w:val="InternetLink"/>
          </w:rPr>
          <w:t>приложением 4</w:t>
        </w:r>
      </w:hyperlink>
      <w:bookmarkEnd w:id="21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алгоритм выявления туберкулеза у детей из группы риска в ПМСП проводится в соответствии с </w:t>
      </w:r>
      <w:hyperlink r:id="rId14">
        <w:bookmarkStart w:id="22" w:name="sub1005056008"/>
        <w:r>
          <w:rPr>
            <w:rStyle w:val="InternetLink"/>
          </w:rPr>
          <w:t>приложением 5</w:t>
        </w:r>
      </w:hyperlink>
      <w:bookmarkEnd w:id="22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алгоритм выявления и диагностики туберкулеза костей и суставов в ПМСП проводится в соответствии с </w:t>
      </w:r>
      <w:hyperlink r:id="rId15">
        <w:bookmarkStart w:id="23" w:name="sub1005056009"/>
        <w:r>
          <w:rPr>
            <w:rStyle w:val="InternetLink"/>
          </w:rPr>
          <w:t>приложением 6</w:t>
        </w:r>
      </w:hyperlink>
      <w:bookmarkEnd w:id="23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алгоритм выявления и диагностика туберкулеза мочеполовой системы в ПМСП проводится в соответствии с </w:t>
      </w:r>
      <w:hyperlink r:id="rId16">
        <w:bookmarkStart w:id="24" w:name="sub1005056012"/>
        <w:r>
          <w:rPr>
            <w:rStyle w:val="InternetLink"/>
          </w:rPr>
          <w:t>приложением 7</w:t>
        </w:r>
      </w:hyperlink>
      <w:bookmarkEnd w:id="24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алгоритм выявления и диагностика туберкулеза периферических лимфатических узлов в ПМСП проводится в соответствии с </w:t>
      </w:r>
      <w:hyperlink r:id="rId17">
        <w:bookmarkStart w:id="25" w:name="sub1005056015"/>
        <w:r>
          <w:rPr>
            <w:rStyle w:val="InternetLink"/>
          </w:rPr>
          <w:t>приложением 8</w:t>
        </w:r>
      </w:hyperlink>
      <w:bookmarkEnd w:id="25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) алгоритм диагностики туберкулеза глаз в ПМСП проводится в соответствии с </w:t>
      </w:r>
      <w:hyperlink r:id="rId18">
        <w:bookmarkStart w:id="26" w:name="sub1005056017"/>
        <w:r>
          <w:rPr>
            <w:rStyle w:val="InternetLink"/>
          </w:rPr>
          <w:t>приложением 9</w:t>
        </w:r>
      </w:hyperlink>
      <w:bookmarkEnd w:id="26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) алгоритм диагностики туберкулезного менингита в ПМСП проводится в соответствии с </w:t>
      </w:r>
      <w:hyperlink r:id="rId19">
        <w:bookmarkStart w:id="27" w:name="sub1005056019"/>
        <w:r>
          <w:rPr>
            <w:rStyle w:val="InternetLink"/>
          </w:rPr>
          <w:t>приложением 10</w:t>
        </w:r>
      </w:hyperlink>
      <w:bookmarkEnd w:id="27"/>
      <w:r>
        <w:rPr>
          <w:rStyle w:val="S0"/>
        </w:rPr>
        <w:t xml:space="preserve"> к настоящему Стандарт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) алгоритм выявления и диагностики туберкулезного плеврита в ПМСП проводится в соответствии с </w:t>
      </w:r>
      <w:hyperlink r:id="rId20">
        <w:bookmarkStart w:id="28" w:name="sub1005056021"/>
        <w:r>
          <w:rPr>
            <w:rStyle w:val="InternetLink"/>
          </w:rPr>
          <w:t>приложением 11</w:t>
        </w:r>
      </w:hyperlink>
      <w:bookmarkEnd w:id="28"/>
      <w:r>
        <w:rPr>
          <w:rStyle w:val="S0"/>
        </w:rPr>
        <w:t xml:space="preserve"> к настоящему Стандарту. </w:t>
      </w:r>
    </w:p>
    <w:p>
      <w:pPr>
        <w:pStyle w:val="Normal"/>
        <w:ind w:firstLine="400"/>
        <w:jc w:val="both"/>
        <w:rPr/>
      </w:pPr>
      <w:bookmarkStart w:id="29" w:name="SUB1300"/>
      <w:bookmarkEnd w:id="29"/>
      <w:r>
        <w:rPr>
          <w:rStyle w:val="S0"/>
        </w:rPr>
        <w:t xml:space="preserve">13. Диагностика и регистрация туберкулеза по локализации процесса, типу и категориям лечения проводится в соответствии с Приказом № 19. </w:t>
      </w:r>
    </w:p>
    <w:p>
      <w:pPr>
        <w:pStyle w:val="Normal"/>
        <w:ind w:firstLine="400"/>
        <w:jc w:val="both"/>
        <w:rPr/>
      </w:pPr>
      <w:bookmarkStart w:id="30" w:name="SUB1400"/>
      <w:bookmarkEnd w:id="30"/>
      <w:r>
        <w:rPr>
          <w:rStyle w:val="S0"/>
        </w:rPr>
        <w:t xml:space="preserve">14. Лечение больных туберкулезом и туберкулеза с множественной и широкой лекарственной устойчивостью (далее - М/ШЛУ ТБ) проводится в соответствии с Приказом № 19. </w:t>
      </w:r>
    </w:p>
    <w:p>
      <w:pPr>
        <w:pStyle w:val="Normal"/>
        <w:ind w:firstLine="400"/>
        <w:jc w:val="both"/>
        <w:rPr/>
      </w:pPr>
      <w:bookmarkStart w:id="31" w:name="SUB1500"/>
      <w:bookmarkEnd w:id="31"/>
      <w:r>
        <w:rPr>
          <w:rStyle w:val="S0"/>
        </w:rPr>
        <w:t xml:space="preserve">15. Амбулаторное лечение проводится в диспансерных отделениях ПТО, в организациях первичной медико-санитарной помощи и в стационарозамещающих условиях. </w:t>
      </w:r>
    </w:p>
    <w:p>
      <w:pPr>
        <w:pStyle w:val="Normal"/>
        <w:ind w:firstLine="400"/>
        <w:jc w:val="both"/>
        <w:rPr/>
      </w:pPr>
      <w:bookmarkStart w:id="32" w:name="SUB1600"/>
      <w:bookmarkEnd w:id="32"/>
      <w:r>
        <w:rPr>
          <w:rStyle w:val="S0"/>
        </w:rPr>
        <w:t xml:space="preserve">16. В диспансерных отделениях ПТО, в организациях ПМСП для проведения амбулаторного лечения организовываются кабинеты непосредственно контролируемого лечения. Больные туберкулезом осматриваются фтизиатрами ПТО или ПМСП не менее 1 раза в 10 рабочих дней, по показаниям - чаще. </w:t>
      </w:r>
    </w:p>
    <w:p>
      <w:pPr>
        <w:pStyle w:val="Normal"/>
        <w:ind w:firstLine="400"/>
        <w:jc w:val="both"/>
        <w:rPr/>
      </w:pPr>
      <w:bookmarkStart w:id="33" w:name="SUB1700"/>
      <w:bookmarkEnd w:id="33"/>
      <w:r>
        <w:rPr>
          <w:rStyle w:val="S0"/>
        </w:rPr>
        <w:t xml:space="preserve">17. Амбулаторное лечение проводится больным без бактериовыделения, по решению ЦВКК больным с бактериовыделением, после достижения у них конверсии мазка мокроты и больным, отказывающимся от госпитализации в стационар при наличии возможности соблюдения мер инфекционного контроля в домашних условиях. </w:t>
      </w:r>
    </w:p>
    <w:p>
      <w:pPr>
        <w:pStyle w:val="Normal"/>
        <w:ind w:firstLine="400"/>
        <w:jc w:val="both"/>
        <w:rPr/>
      </w:pPr>
      <w:bookmarkStart w:id="34" w:name="SUB1800"/>
      <w:bookmarkEnd w:id="34"/>
      <w:r>
        <w:rPr>
          <w:rStyle w:val="S0"/>
        </w:rPr>
        <w:t xml:space="preserve">18. Критерием перевода на амбулаторное лечение больных с исходным бактериовыделением является два отрицательных результата микроскопии, последовательно взятых с интервалом не менее 10 календарных дней. </w:t>
      </w:r>
    </w:p>
    <w:p>
      <w:pPr>
        <w:pStyle w:val="Normal"/>
        <w:ind w:firstLine="400"/>
        <w:jc w:val="both"/>
        <w:rPr/>
      </w:pPr>
      <w:bookmarkStart w:id="35" w:name="SUB1900"/>
      <w:bookmarkEnd w:id="35"/>
      <w:r>
        <w:rPr>
          <w:rStyle w:val="S0"/>
        </w:rPr>
        <w:t xml:space="preserve">19. Вопрос организации лечения на дому больного туберкулезом легких с бактериовыделением решается врачебно-консультативной комиссией (далее - ВКК) при наличии у пациента отдельной комнаты. Осмотр больного фтизиатром проводится 1 раз в неделю, чаще - по показаниям, непосредственно контролируемое лечение (далее - НКЛ) ежедневно проводится медицинской сестрой. </w:t>
      </w:r>
    </w:p>
    <w:p>
      <w:pPr>
        <w:pStyle w:val="Normal"/>
        <w:ind w:firstLine="400"/>
        <w:jc w:val="both"/>
        <w:rPr/>
      </w:pPr>
      <w:bookmarkStart w:id="36" w:name="SUB2000"/>
      <w:bookmarkEnd w:id="36"/>
      <w:r>
        <w:rPr>
          <w:rStyle w:val="S0"/>
        </w:rPr>
        <w:t xml:space="preserve">20. Получение, учет и расходование противотуберкулезных препаратов (далее - ПТП) на амбулаторно-поликлиническом уровне проводится в соответствии с </w:t>
      </w:r>
      <w:hyperlink r:id="rId21">
        <w:r>
          <w:rPr>
            <w:rStyle w:val="InternetLink"/>
          </w:rPr>
          <w:t>Приказом № 19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37" w:name="SUB2100"/>
      <w:bookmarkEnd w:id="37"/>
      <w:r>
        <w:rPr>
          <w:rStyle w:val="S0"/>
        </w:rPr>
        <w:t xml:space="preserve">21. В диспансерных отделениях ПТО или организациях ПМСП больным туберкулезом проводится симптоматическое и патогенетическое лечение по поводу побочных эффектов ПТП и сопутствующих заболеваний в рамках ГОБМП. Социальным работником и психологом больным туберкулезом из групп высокого риска оказывается психосоциальная поддержка. </w:t>
      </w:r>
    </w:p>
    <w:p>
      <w:pPr>
        <w:pStyle w:val="Normal"/>
        <w:ind w:firstLine="400"/>
        <w:jc w:val="both"/>
        <w:rPr/>
      </w:pPr>
      <w:bookmarkStart w:id="38" w:name="SUB2200"/>
      <w:bookmarkEnd w:id="38"/>
      <w:r>
        <w:rPr>
          <w:rStyle w:val="S0"/>
        </w:rPr>
        <w:t xml:space="preserve">22. Организация диспансерного учета осуществляется в ПТО по месту фактического проживания, работы, учебы или прохождения воинской службы. Наблюдение диспансерных групп проводится в соответствии с </w:t>
      </w:r>
      <w:hyperlink r:id="rId22">
        <w:r>
          <w:rPr>
            <w:rStyle w:val="InternetLink"/>
          </w:rPr>
          <w:t>Приказом № 19</w:t>
        </w:r>
      </w:hyperlink>
      <w:bookmarkEnd w:id="17"/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39" w:name="SUB2300"/>
      <w:bookmarkEnd w:id="39"/>
      <w:r>
        <w:rPr>
          <w:rStyle w:val="S0"/>
        </w:rPr>
        <w:t xml:space="preserve">23. Объем диагностических мероприятий для лиц с подозрением на туберкулез на уровне ПМСП проводится в соответствии с </w:t>
      </w:r>
      <w:hyperlink r:id="rId23">
        <w:bookmarkStart w:id="40" w:name="sub1005056024"/>
        <w:r>
          <w:rPr>
            <w:rStyle w:val="InternetLink"/>
          </w:rPr>
          <w:t>приложением 12</w:t>
        </w:r>
      </w:hyperlink>
      <w:bookmarkEnd w:id="40"/>
      <w:r>
        <w:rPr>
          <w:rStyle w:val="S0"/>
        </w:rPr>
        <w:t xml:space="preserve"> к настоящему Стандарту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41" w:name="SUB2400"/>
      <w:bookmarkEnd w:id="41"/>
      <w:r>
        <w:rPr>
          <w:rStyle w:val="S1"/>
          <w:rFonts w:cs="Times New Roman"/>
        </w:rPr>
        <w:t>3. Организация оказания стационарной медицинской помощи больным туберкулезом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. Оказание противотуберкулезной помощи на стационарном уровне включает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оказание экстренной и плановой квалифицированной, специализированной и высокоспециализированной стационарной помощи туберкулезным больны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проведение лабораторного и инструментального обследования согласно клиническими протоколами с последующей интерпретацией результатов обследова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подбор схемы и назначение режима лечения в соответствии с имеющейся нозологией и клиническими протоколами осуществляется по решению ЦВКК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ежедневный осмотр пациентов фтизиатром, участие в обходе заведующего отделение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организация пациентов консультаций профильных специалистов (при наличии показаний), консилиумов; 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формление и ведение медицинской документации в соответствии Приказом № 907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анализ эффективности работы отделения и качества оказываемой медицинской помощи, разработка и проведение мероприятий по повышению качества оказания медицинской помощи и снижению больничной летальности. </w:t>
      </w:r>
    </w:p>
    <w:p>
      <w:pPr>
        <w:pStyle w:val="Normal"/>
        <w:ind w:firstLine="400"/>
        <w:jc w:val="both"/>
        <w:rPr/>
      </w:pPr>
      <w:bookmarkStart w:id="42" w:name="SUB2500"/>
      <w:bookmarkEnd w:id="42"/>
      <w:r>
        <w:rPr>
          <w:rStyle w:val="S0"/>
        </w:rPr>
        <w:t xml:space="preserve">25. Госпитализация больных туберкулезом в противотуберкулезных стационарах осуществляется раздельно в соответствии с результатами бактериоскопии мазков мокроты (далее - БСМ), и назначенным режимом лечения, эпидемиологическим статусом в рамках ГОБМП по следующим профильным отделениям через Портал Бюро госпитализации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отделение для больных бактериовыделителей с сохраненной чувствительностью к рифампицин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отделение для больных туберкулезом с множественной лекарственной устойчивостью (далее - МЛУ ТБ) и широкой лекарственной устойчивостью (далее - ШЛУ ТБ)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отделение для больных туберкулезом без бактериовыделе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отделение для лечения туберкулеза у детей и подростков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отделение для больных внелегочным туберкулезо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отделение хирургического лечения легочного туберкулез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отделение хирургического лечения внелегочного туберкулез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) отделение для принудительного лечения больных туберкулезо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) отделение для паллиативной помощи больны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) отделение для больных туберкулезом в психоневрологических стационарах. </w:t>
      </w:r>
    </w:p>
    <w:p>
      <w:pPr>
        <w:pStyle w:val="Normal"/>
        <w:ind w:firstLine="400"/>
        <w:jc w:val="both"/>
        <w:rPr/>
      </w:pPr>
      <w:bookmarkStart w:id="43" w:name="SUB2600"/>
      <w:bookmarkEnd w:id="43"/>
      <w:r>
        <w:rPr>
          <w:rStyle w:val="S0"/>
        </w:rPr>
        <w:t xml:space="preserve">26. Каждое отделение для лечения больных туберкулезом с бактериовыделением разделяется в соответствии с данными лекарственной чувствительности. Больные с бактериовыделением с неизвестным лекарственным чувствительностью содержатся в одноместных палатах или боксах до получения результатов теста на лекарственную чувствительность (далее - ТЛЧ). </w:t>
      </w:r>
    </w:p>
    <w:p>
      <w:pPr>
        <w:pStyle w:val="Normal"/>
        <w:ind w:firstLine="400"/>
        <w:jc w:val="both"/>
        <w:rPr/>
      </w:pPr>
      <w:bookmarkStart w:id="44" w:name="SUB2700"/>
      <w:bookmarkEnd w:id="44"/>
      <w:r>
        <w:rPr>
          <w:rStyle w:val="S0"/>
        </w:rPr>
        <w:t xml:space="preserve">27. В ПТО республиканского, областного, регионального и городского уровней приоритетно госпитализируются больные с М/ШЛУ ТБ. </w:t>
      </w:r>
    </w:p>
    <w:p>
      <w:pPr>
        <w:pStyle w:val="Normal"/>
        <w:ind w:firstLine="400"/>
        <w:jc w:val="both"/>
        <w:rPr/>
      </w:pPr>
      <w:bookmarkStart w:id="45" w:name="SUB2800"/>
      <w:bookmarkEnd w:id="45"/>
      <w:r>
        <w:rPr>
          <w:rStyle w:val="S0"/>
        </w:rPr>
        <w:t xml:space="preserve">28. В межрайонные противотуберкулезные организации госпитализация больных туберкулезом осуществляется согласно профилю стационара. </w:t>
      </w:r>
    </w:p>
    <w:p>
      <w:pPr>
        <w:pStyle w:val="Normal"/>
        <w:ind w:firstLine="400"/>
        <w:jc w:val="both"/>
        <w:rPr/>
      </w:pPr>
      <w:bookmarkStart w:id="46" w:name="SUB2900"/>
      <w:bookmarkEnd w:id="46"/>
      <w:r>
        <w:rPr>
          <w:rStyle w:val="S0"/>
        </w:rPr>
        <w:t xml:space="preserve">29. Приемное отделение стационара осуществляет прием и регистрацию пациентов на получение экстренной и плановой противотуберкулезной помощи. </w:t>
      </w:r>
    </w:p>
    <w:p>
      <w:pPr>
        <w:pStyle w:val="Normal"/>
        <w:ind w:firstLine="400"/>
        <w:jc w:val="both"/>
        <w:rPr/>
      </w:pPr>
      <w:bookmarkStart w:id="47" w:name="SUB3000"/>
      <w:bookmarkEnd w:id="47"/>
      <w:r>
        <w:rPr>
          <w:rStyle w:val="S0"/>
        </w:rPr>
        <w:t xml:space="preserve">30. Плановая госпитализация в стационар осуществляется не позже 30 минут с момента обращения пациента в приемное отделение стационара. </w:t>
      </w:r>
    </w:p>
    <w:p>
      <w:pPr>
        <w:pStyle w:val="Normal"/>
        <w:ind w:firstLine="400"/>
        <w:jc w:val="both"/>
        <w:rPr/>
      </w:pPr>
      <w:bookmarkStart w:id="48" w:name="SUB3100"/>
      <w:bookmarkEnd w:id="48"/>
      <w:r>
        <w:rPr>
          <w:rStyle w:val="S0"/>
        </w:rPr>
        <w:t xml:space="preserve">31. При экстренной госпитализации в приемном отделении ПТО фтизиатр осматривает пациента не позже 10 минут с момента обращения. </w:t>
      </w:r>
    </w:p>
    <w:p>
      <w:pPr>
        <w:pStyle w:val="Normal"/>
        <w:ind w:firstLine="400"/>
        <w:jc w:val="both"/>
        <w:rPr/>
      </w:pPr>
      <w:bookmarkStart w:id="49" w:name="SUB3200"/>
      <w:bookmarkEnd w:id="49"/>
      <w:r>
        <w:rPr>
          <w:rStyle w:val="S0"/>
        </w:rPr>
        <w:t xml:space="preserve">32. Фтизиатр осуществляет принятие решения о госпитализации пациента в профильное отделение или лечении в амбулаторных условиях. </w:t>
      </w:r>
    </w:p>
    <w:p>
      <w:pPr>
        <w:pStyle w:val="Normal"/>
        <w:ind w:firstLine="400"/>
        <w:jc w:val="both"/>
        <w:rPr/>
      </w:pPr>
      <w:bookmarkStart w:id="50" w:name="SUB3300"/>
      <w:bookmarkEnd w:id="50"/>
      <w:r>
        <w:rPr>
          <w:rStyle w:val="S0"/>
        </w:rPr>
        <w:t xml:space="preserve">33. Фтизиатр оформляет медицинскую карту стационарного больного по форме № 003/у, утвержденной Приказом № 907, в которой описывается общее состояние пациента, подробно и последовательно описываются жалобы, анамнез заболевания и жизни, эпидемиологический анамнез, данные объективного обследования, выявленные патологические изменения, клиническая оценка выполненных лабораторных и функциональных исследований, выставляется предварительный диагноз. </w:t>
      </w:r>
    </w:p>
    <w:p>
      <w:pPr>
        <w:pStyle w:val="Normal"/>
        <w:ind w:firstLine="400"/>
        <w:jc w:val="both"/>
        <w:rPr/>
      </w:pPr>
      <w:bookmarkStart w:id="51" w:name="SUB3400"/>
      <w:bookmarkEnd w:id="51"/>
      <w:r>
        <w:rPr>
          <w:rStyle w:val="S0"/>
        </w:rPr>
        <w:t xml:space="preserve">34. Пациентом (родителями или законному представителями) заполняется информированное согласие пациента на проведение лечения и необходимых в ближайшем будущем лечебно-диагностических мероприятий по форме № ТБ 014/у, утвержденной Приказом № 907. </w:t>
      </w:r>
    </w:p>
    <w:p>
      <w:pPr>
        <w:pStyle w:val="Normal"/>
        <w:ind w:firstLine="400"/>
        <w:jc w:val="both"/>
        <w:rPr/>
      </w:pPr>
      <w:bookmarkStart w:id="52" w:name="SUB3500"/>
      <w:bookmarkEnd w:id="52"/>
      <w:r>
        <w:rPr>
          <w:rStyle w:val="S0"/>
        </w:rPr>
        <w:t xml:space="preserve">35. При получении медицинской помощи пациенты получают исчерпывающую информацию о состоянии здоровья, включая данные о возможном риске и преимуществах предлагаемых методах лечения, сведения о возможных последствиях отказа от лечения, информацию о диагнозе, прогнозе и плане лечебных мероприятий в доступной для пациента форме, а также разъяснение причин выписки из стационара или перевода в другую МО. </w:t>
      </w:r>
    </w:p>
    <w:p>
      <w:pPr>
        <w:pStyle w:val="Normal"/>
        <w:ind w:firstLine="400"/>
        <w:jc w:val="both"/>
        <w:rPr/>
      </w:pPr>
      <w:bookmarkStart w:id="53" w:name="SUB3600"/>
      <w:bookmarkEnd w:id="53"/>
      <w:r>
        <w:rPr>
          <w:rStyle w:val="S0"/>
        </w:rPr>
        <w:t xml:space="preserve">36. Пациент или его законный представитель имеет право отказаться от стационарной помощи. Отказ от госпитализации с указанием возможных последствий оформляется записью в медицинских документах по форме № 001-6/у, утвержденной Приказом № 907, и подписывается пациентом либо его законным представителем, а также медицинским работником, за исключением случаев, предусмотренных </w:t>
      </w:r>
      <w:hyperlink r:id="rId24">
        <w:bookmarkStart w:id="54" w:name="sub1001176581"/>
        <w:r>
          <w:rPr>
            <w:rStyle w:val="InternetLink"/>
          </w:rPr>
          <w:t>статьей 94</w:t>
        </w:r>
      </w:hyperlink>
      <w:bookmarkEnd w:id="54"/>
      <w:r>
        <w:rPr>
          <w:rStyle w:val="S0"/>
        </w:rPr>
        <w:t xml:space="preserve"> Кодекса. </w:t>
      </w:r>
    </w:p>
    <w:p>
      <w:pPr>
        <w:pStyle w:val="Normal"/>
        <w:ind w:firstLine="400"/>
        <w:jc w:val="both"/>
        <w:rPr/>
      </w:pPr>
      <w:bookmarkStart w:id="55" w:name="SUB3700"/>
      <w:bookmarkEnd w:id="55"/>
      <w:r>
        <w:rPr>
          <w:rStyle w:val="S0"/>
        </w:rPr>
        <w:t xml:space="preserve">37. Фтизиатр стационара осуществляет первичный осмотр пациента в день поступления в течение 1 часа, ведет запись о первичном осмотре в форме № 003/у, утвержденной Приказом № 907, выставляет предварительный диагноз с обоснованием, прописывает необходимый объем дополнительного лабораторного и инструментального обследования, ознакомит его с назначенными лечебно-диагностическими мероприятиями. </w:t>
      </w:r>
    </w:p>
    <w:p>
      <w:pPr>
        <w:pStyle w:val="Normal"/>
        <w:ind w:firstLine="400"/>
        <w:jc w:val="both"/>
        <w:rPr/>
      </w:pPr>
      <w:bookmarkStart w:id="56" w:name="SUB3800"/>
      <w:bookmarkEnd w:id="56"/>
      <w:r>
        <w:rPr>
          <w:rStyle w:val="S0"/>
        </w:rPr>
        <w:t xml:space="preserve">38. Проведение лечебно-диагностических мероприятий, лекарственное обеспечение, организация лечебного питания и соответствующий уход пациента осуществляется со дня поступления в стационар. </w:t>
      </w:r>
    </w:p>
    <w:p>
      <w:pPr>
        <w:pStyle w:val="Normal"/>
        <w:ind w:firstLine="400"/>
        <w:jc w:val="both"/>
        <w:rPr/>
      </w:pPr>
      <w:bookmarkStart w:id="57" w:name="SUB3900"/>
      <w:bookmarkEnd w:id="57"/>
      <w:r>
        <w:rPr>
          <w:rStyle w:val="S0"/>
        </w:rPr>
        <w:t xml:space="preserve">39. Объем диагностических мероприятий больным туберкулезом на стационарном уровне в ПТО проводится в соответствии с </w:t>
      </w:r>
      <w:hyperlink r:id="rId25">
        <w:bookmarkStart w:id="58" w:name="sub1005056031"/>
        <w:r>
          <w:rPr>
            <w:rStyle w:val="InternetLink"/>
          </w:rPr>
          <w:t>приложением 13</w:t>
        </w:r>
      </w:hyperlink>
      <w:bookmarkEnd w:id="58"/>
      <w:r>
        <w:rPr>
          <w:rStyle w:val="S0"/>
        </w:rPr>
        <w:t xml:space="preserve"> к настоящему Стандарту. </w:t>
      </w:r>
    </w:p>
    <w:p>
      <w:pPr>
        <w:pStyle w:val="Normal"/>
        <w:ind w:firstLine="400"/>
        <w:jc w:val="both"/>
        <w:rPr/>
      </w:pPr>
      <w:bookmarkStart w:id="59" w:name="SUB4000"/>
      <w:bookmarkEnd w:id="59"/>
      <w:r>
        <w:rPr>
          <w:rStyle w:val="S0"/>
        </w:rPr>
        <w:t>40. Клинический диагноз устанавливается не позднее трех суток со дня поступления пациента в стационар. Исключение составляют случаи, сложные в диагностическом отношении, при этом в форме № 003/у, утвержденной Приказом № 907, указывается причина задержки в установлении диагноза, определяются дополнительные диагностические исследования и консультации специалистов. В день установления клинического диагноза в медицинской карте делается соответствующая запись (обоснование клинического диагноза) и оформляется протокол ВКК.</w:t>
      </w:r>
    </w:p>
    <w:p>
      <w:pPr>
        <w:pStyle w:val="Normal"/>
        <w:ind w:firstLine="400"/>
        <w:jc w:val="both"/>
        <w:rPr/>
      </w:pPr>
      <w:bookmarkStart w:id="60" w:name="SUB4100"/>
      <w:bookmarkEnd w:id="60"/>
      <w:r>
        <w:rPr>
          <w:rStyle w:val="S0"/>
        </w:rPr>
        <w:t xml:space="preserve">41. Пациент представляется на ЦВКК для подтверждения диагноза, определения категории лечения, учета в журнале регистрации туберкулеза по форме № ТБ 03/у, форме № ТБ 11/у, утвержденным Приказом № 907, не позднее 1 суток. </w:t>
      </w:r>
    </w:p>
    <w:p>
      <w:pPr>
        <w:pStyle w:val="Normal"/>
        <w:ind w:firstLine="400"/>
        <w:jc w:val="both"/>
        <w:rPr/>
      </w:pPr>
      <w:bookmarkStart w:id="61" w:name="SUB4200"/>
      <w:bookmarkEnd w:id="61"/>
      <w:r>
        <w:rPr>
          <w:rStyle w:val="S0"/>
        </w:rPr>
        <w:t>42. Информация об установлении диагноза активного туберкулеза в условиях стационара и (или) бактериовыделения передаются в ПТО и ТПКЗПП МНЭ РК по месту жительства больного для учета и регистрации случая туберкулеза по формам № 089/у и № 058/у, утвержденным Приказом № 907.</w:t>
      </w:r>
    </w:p>
    <w:p>
      <w:pPr>
        <w:pStyle w:val="Normal"/>
        <w:ind w:firstLine="400"/>
        <w:jc w:val="both"/>
        <w:rPr/>
      </w:pPr>
      <w:bookmarkStart w:id="62" w:name="SUB4300"/>
      <w:bookmarkEnd w:id="62"/>
      <w:r>
        <w:rPr>
          <w:rStyle w:val="S0"/>
        </w:rPr>
        <w:t xml:space="preserve">43. Все пациенты, поступающие в стационар, проходят санитарную обработку. В зависимости от состояния больного санитарная обработка проводится полностью или частично. </w:t>
      </w:r>
    </w:p>
    <w:p>
      <w:pPr>
        <w:pStyle w:val="Normal"/>
        <w:ind w:firstLine="400"/>
        <w:jc w:val="both"/>
        <w:rPr/>
      </w:pPr>
      <w:bookmarkStart w:id="63" w:name="SUB4400"/>
      <w:bookmarkEnd w:id="63"/>
      <w:r>
        <w:rPr>
          <w:rStyle w:val="S0"/>
        </w:rPr>
        <w:t xml:space="preserve">44. По показаниям проводятся консультативно-диагностические исследования в условиях профильных медицинских организаций по согласованию руководителей данных медицинских организаций. </w:t>
      </w:r>
    </w:p>
    <w:p>
      <w:pPr>
        <w:pStyle w:val="Normal"/>
        <w:ind w:firstLine="400"/>
        <w:jc w:val="both"/>
        <w:rPr/>
      </w:pPr>
      <w:bookmarkStart w:id="64" w:name="SUB4500"/>
      <w:bookmarkEnd w:id="64"/>
      <w:r>
        <w:rPr>
          <w:rStyle w:val="S0"/>
        </w:rPr>
        <w:t xml:space="preserve">45. Беременные женщины, получающие лечение по поводу ТБ, МЛУ ТБ и ШЛУ ТБ для разрешения родов госпитализируются в профильные медицинские организации. </w:t>
      </w:r>
    </w:p>
    <w:p>
      <w:pPr>
        <w:pStyle w:val="Normal"/>
        <w:ind w:firstLine="400"/>
        <w:jc w:val="both"/>
        <w:rPr/>
      </w:pPr>
      <w:bookmarkStart w:id="65" w:name="SUB4600"/>
      <w:bookmarkEnd w:id="65"/>
      <w:r>
        <w:rPr>
          <w:rStyle w:val="S0"/>
        </w:rPr>
        <w:t xml:space="preserve">46. Все пациенты, находящиеся в стационаре, подлежат ежедневному осмотру фтизиатра. Запись в медицинской карте пациента осуществляется в зависимости от тяжести его состояния (не менее 3 раз в неделю при легком и среднетяжелом состоянии больного и ежедневно - при тяжелом состоянии больного). </w:t>
      </w:r>
    </w:p>
    <w:p>
      <w:pPr>
        <w:pStyle w:val="Normal"/>
        <w:ind w:firstLine="400"/>
        <w:jc w:val="both"/>
        <w:rPr/>
      </w:pPr>
      <w:bookmarkStart w:id="66" w:name="SUB4700"/>
      <w:bookmarkEnd w:id="66"/>
      <w:r>
        <w:rPr>
          <w:rStyle w:val="S0"/>
        </w:rPr>
        <w:t xml:space="preserve">47. Заведующим отделением осмотр больных ТБ и М/ШЛУ ТБ осуществляется не менее 1 раза в неделю с внесением записи в медицинскую карту больного. </w:t>
      </w:r>
    </w:p>
    <w:p>
      <w:pPr>
        <w:pStyle w:val="Normal"/>
        <w:ind w:firstLine="400"/>
        <w:jc w:val="both"/>
        <w:rPr/>
      </w:pPr>
      <w:bookmarkStart w:id="67" w:name="SUB4800"/>
      <w:bookmarkEnd w:id="67"/>
      <w:r>
        <w:rPr>
          <w:rStyle w:val="S0"/>
        </w:rPr>
        <w:t xml:space="preserve">48. В сложных ситуациях для верификации диагноза и определения тактики лечения проводится консилиум с участием специалистов областных и республиканских уровней в очной или дистанционной (телемедицина, онлайн-режим, почтовая связь) форме. </w:t>
      </w:r>
    </w:p>
    <w:p>
      <w:pPr>
        <w:pStyle w:val="Normal"/>
        <w:ind w:firstLine="400"/>
        <w:jc w:val="both"/>
        <w:rPr/>
      </w:pPr>
      <w:bookmarkStart w:id="68" w:name="SUB4900"/>
      <w:bookmarkEnd w:id="68"/>
      <w:r>
        <w:rPr>
          <w:rStyle w:val="S0"/>
        </w:rPr>
        <w:t xml:space="preserve">49. Критериями выписки больного туберкулезом из стационара являются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отсутствие бактериовыделения и необходимости круглосуточного медицинского наблюде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получение двух отрицательных результатов микроскопии, последовательно взятых с интервалом не менее 10 календарных дней у больных с исходным бактериовыделение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общепринятые исходы стационарного лечения (выздоровление, улучшение, без перемен, ухудшение, смерть и переведен в другую медицинскую организацию)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уклонение от приема ПТП и нарушение больничного режима являются основанием для перевода в стационары принудительного лечения больных туберкулезом в специализированных противотуберкулезных организациях (областные, городские и районные (межрайонные) противотуберкулезные диспансеры (больницы)) и их выписка проводится, в соответствии с приказом исполняющего обязанности Министра здравоохранения Республики Казахстан от 17 ноября 2009 года № 729 «Об утверждении </w:t>
      </w:r>
      <w:hyperlink r:id="rId26">
        <w:bookmarkStart w:id="69" w:name="sub1001249141"/>
        <w:r>
          <w:rPr>
            <w:rStyle w:val="InternetLink"/>
          </w:rPr>
          <w:t>Правил</w:t>
        </w:r>
      </w:hyperlink>
      <w:bookmarkEnd w:id="69"/>
      <w:r>
        <w:rPr>
          <w:rStyle w:val="S0"/>
        </w:rPr>
        <w:t xml:space="preserve"> принудительного лечения больных туберкулезом в специализированных противотуберкулезных организациях и их выписки» (зарегистрирован в Реестре государственной регистрации нормативных правовых актов за № 5959) (далее - Приказ 729)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по письменному заявлению пациента (его законного представителя) до завершения курса лечения при отсутствии непосредственной опасности для жизни пациента или для окружающих. </w:t>
      </w:r>
    </w:p>
    <w:p>
      <w:pPr>
        <w:pStyle w:val="Normal"/>
        <w:ind w:firstLine="400"/>
        <w:jc w:val="both"/>
        <w:rPr/>
      </w:pPr>
      <w:bookmarkStart w:id="70" w:name="SUB5000"/>
      <w:bookmarkEnd w:id="70"/>
      <w:r>
        <w:rPr>
          <w:rStyle w:val="S0"/>
        </w:rPr>
        <w:t xml:space="preserve">50. При выписке из стационара оформляется выписка из медицинской карты стационарного больного, где указываются полный клинический диагноз, объем проведенного диагностического исследования, лечебных мероприятий, рекомендации по дальнейшему лечению и наблюдению пациента. </w:t>
      </w:r>
    </w:p>
    <w:p>
      <w:pPr>
        <w:pStyle w:val="Normal"/>
        <w:ind w:firstLine="400"/>
        <w:jc w:val="both"/>
        <w:rPr/>
      </w:pPr>
      <w:bookmarkStart w:id="71" w:name="SUB5100"/>
      <w:bookmarkEnd w:id="71"/>
      <w:r>
        <w:rPr>
          <w:rStyle w:val="S0"/>
        </w:rPr>
        <w:t xml:space="preserve">51. При выписке больного из стационара, его медицинская документация: «Выписка из медицинской карты стационарного больного по форме № 027/у, медицинская карта больного туберкулезом по форме ТБ 01/у, или форме № ТБ 01-категория IV, направление на перевод больного туберкулезом по форме № ТБ 09/у, утвержденные Приказом № 907», передаются в ПТО и ПМСП для продолжения дальнейшего лечения и (или) наблюдения. </w:t>
      </w:r>
    </w:p>
    <w:p>
      <w:pPr>
        <w:pStyle w:val="Normal"/>
        <w:ind w:firstLine="400"/>
        <w:jc w:val="both"/>
        <w:rPr/>
      </w:pPr>
      <w:bookmarkStart w:id="72" w:name="SUB5200"/>
      <w:bookmarkEnd w:id="72"/>
      <w:r>
        <w:rPr>
          <w:rStyle w:val="S0"/>
        </w:rPr>
        <w:t xml:space="preserve">52. При получении медицинской документации учреждениями ПМСП и (или) ПТО, отрывной талон по форме № ТБ 09, утвержденной Приказом № 907, передается обратно в стационар. </w:t>
      </w:r>
    </w:p>
    <w:p>
      <w:pPr>
        <w:pStyle w:val="Normal"/>
        <w:ind w:firstLine="400"/>
        <w:jc w:val="both"/>
        <w:rPr/>
      </w:pPr>
      <w:bookmarkStart w:id="73" w:name="SUB5300"/>
      <w:bookmarkEnd w:id="73"/>
      <w:r>
        <w:rPr>
          <w:rStyle w:val="S0"/>
        </w:rPr>
        <w:t xml:space="preserve">53. В случае смерти пациента в стационаре патологоанатомическое вскрытие осуществляется в соответствии с </w:t>
      </w:r>
      <w:hyperlink r:id="rId27">
        <w:bookmarkStart w:id="74" w:name="sub1004548442"/>
        <w:r>
          <w:rPr>
            <w:rStyle w:val="InternetLink"/>
          </w:rPr>
          <w:t>Правилами</w:t>
        </w:r>
      </w:hyperlink>
      <w:bookmarkEnd w:id="74"/>
      <w:r>
        <w:rPr>
          <w:rStyle w:val="S0"/>
        </w:rPr>
        <w:t xml:space="preserve"> проведения патологоанатомического вскрытия, утвержденными приказом Министра здравоохранения и социального развития Республики Казахстан от 25 февраля 2015 года № 97 «Об утверждении Положения о деятельности и (или) структурных подразделений организаций здравоохранения, осуществляющих патологоанатомическую диагностику и Правил проведения патологоанатомического вскрытия» (зарегистрирован в Реестре государственной регистрации нормативных правовых актов за № 10577). </w:t>
      </w:r>
    </w:p>
    <w:p>
      <w:pPr>
        <w:pStyle w:val="Normal"/>
        <w:ind w:firstLine="400"/>
        <w:jc w:val="both"/>
        <w:rPr/>
      </w:pPr>
      <w:bookmarkStart w:id="75" w:name="SUB5400"/>
      <w:bookmarkEnd w:id="75"/>
      <w:r>
        <w:rPr>
          <w:rStyle w:val="S0"/>
        </w:rPr>
        <w:t xml:space="preserve">54. Медицинская карта и рентгенологический архив после выписки больного туберкулезом из стационара сдаются в архив ПТО и хранятся в течение 25 лет. </w:t>
      </w:r>
    </w:p>
    <w:p>
      <w:pPr>
        <w:pStyle w:val="Normal"/>
        <w:ind w:firstLine="400"/>
        <w:jc w:val="both"/>
        <w:rPr/>
      </w:pPr>
      <w:bookmarkStart w:id="76" w:name="SUB5500"/>
      <w:bookmarkEnd w:id="76"/>
      <w:r>
        <w:rPr>
          <w:rStyle w:val="S0"/>
        </w:rPr>
        <w:t xml:space="preserve">55. Паллиативная помощь больным туберкулезом, не подлежащим специфическому лечению, осуществляется в соответствии с </w:t>
      </w:r>
      <w:hyperlink r:id="rId28">
        <w:bookmarkStart w:id="77" w:name="sub1003852881"/>
        <w:r>
          <w:rPr>
            <w:rStyle w:val="InternetLink"/>
          </w:rPr>
          <w:t>приказом</w:t>
        </w:r>
      </w:hyperlink>
      <w:bookmarkEnd w:id="77"/>
      <w:r>
        <w:rPr>
          <w:rStyle w:val="S0"/>
        </w:rPr>
        <w:t xml:space="preserve"> Министра здравоохранения Республики Казахстан от 14 ноября 2013 года № 657 «Об утверждении Стандарта организации оказания паллиативной помощи населения Республики Казахстан» (зарегистрирован в Реестре государственной регистрации нормативных правовых актов за № 8956)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78" w:name="SUB5600"/>
      <w:bookmarkEnd w:id="78"/>
      <w:r>
        <w:rPr>
          <w:rStyle w:val="S1"/>
          <w:rFonts w:cs="Times New Roman"/>
        </w:rPr>
        <w:t xml:space="preserve">4. Организация оказания стационарозамещающей помощи больным туберкулезом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6. Стационарозамещающая помощь оказывается больным туберкулезом М/ШЛУ ТБ, не нуждающимся в круглосуточном медицинском наблюдении. </w:t>
      </w:r>
    </w:p>
    <w:p>
      <w:pPr>
        <w:pStyle w:val="Normal"/>
        <w:ind w:firstLine="400"/>
        <w:jc w:val="both"/>
        <w:rPr/>
      </w:pPr>
      <w:bookmarkStart w:id="79" w:name="SUB5700"/>
      <w:bookmarkEnd w:id="79"/>
      <w:r>
        <w:rPr>
          <w:rStyle w:val="S0"/>
        </w:rPr>
        <w:t xml:space="preserve">57. К видам стационарозамещающей помощи относится оказание противотуберкулезной помощи в условиях дневного стационара, стационара на дому с использованием мобильных групп на транспорте. </w:t>
      </w:r>
    </w:p>
    <w:p>
      <w:pPr>
        <w:pStyle w:val="Normal"/>
        <w:ind w:firstLine="400"/>
        <w:jc w:val="both"/>
        <w:rPr/>
      </w:pPr>
      <w:bookmarkStart w:id="80" w:name="SUB5800"/>
      <w:bookmarkEnd w:id="80"/>
      <w:r>
        <w:rPr>
          <w:rStyle w:val="S0"/>
        </w:rPr>
        <w:t xml:space="preserve">58. Дневной стационар организуется в ПТО для больных туберкулезом без бактериовыделения или после достижения конверсии мазка мокроты, не нуждающимся в круглосуточном наблюдении врача. Пребывание больного туберкулезом в дневном стационаре сопровождается осмотром и наблюдением врача и среднего медицинского персонала, проведением лечебно-диагностических мероприятий, контролируемого приема противотуберкулезных препаратов, обеспечением одноразовым горячим питанием или продуктовым пакетом. </w:t>
      </w:r>
    </w:p>
    <w:p>
      <w:pPr>
        <w:pStyle w:val="Normal"/>
        <w:ind w:firstLine="400"/>
        <w:jc w:val="both"/>
        <w:rPr/>
      </w:pPr>
      <w:bookmarkStart w:id="81" w:name="SUB5900"/>
      <w:bookmarkEnd w:id="81"/>
      <w:r>
        <w:rPr>
          <w:rStyle w:val="S0"/>
        </w:rPr>
        <w:t xml:space="preserve">59. Стационар на дому организуется с целью проведения НКЛ больным туберкулезом без бактериовыделения или после достижения конверсии мазка мокроты и не нуждающимся в круглосуточном наблюдении врача, и не имеющим возможности получения контролируемого лечения в иных условиях стационарозамещающих технологий. Стационар на дому организуется больным с сопутствующими заболеваниями, препятствующими ежедневной явке для лечения в ПТО или учреждения ПМСП, не имеющим возможности самостоятельно посещать кабинеты НКЛ, с временными проблемами передвижения - пожилые, беременные, женщины с грудным ребенком, матери-одиночки и люди с ограниченными возможностями, ВИЧ/СПИД. </w:t>
      </w:r>
    </w:p>
    <w:p>
      <w:pPr>
        <w:pStyle w:val="Normal"/>
        <w:ind w:firstLine="400"/>
        <w:jc w:val="both"/>
        <w:rPr/>
      </w:pPr>
      <w:bookmarkStart w:id="82" w:name="SUB6000"/>
      <w:bookmarkEnd w:id="82"/>
      <w:r>
        <w:rPr>
          <w:rStyle w:val="S0"/>
        </w:rPr>
        <w:t xml:space="preserve">60. Мобильная группа обеспечивает НКЛ больным туберкулезом без бактериовыделения или после достижения конверсии мазка мокроты, не нуждающихся в круглосуточном наблюдении врача, и не имеющим возможности получения контролируемого лечения в иных условиях стационарозамещающих технологий (женщины в дородовом и послеродовом периоде, женщины с детьми дошкольного возраста, больные с ограниченными возможностями передвижения). </w:t>
      </w:r>
    </w:p>
    <w:p>
      <w:pPr>
        <w:pStyle w:val="Normal"/>
        <w:ind w:firstLine="400"/>
        <w:jc w:val="both"/>
        <w:rPr/>
      </w:pPr>
      <w:bookmarkStart w:id="83" w:name="SUB6100"/>
      <w:bookmarkEnd w:id="83"/>
      <w:r>
        <w:rPr>
          <w:rStyle w:val="S0"/>
        </w:rPr>
        <w:t xml:space="preserve">61. Фтизиатр контролирует лечение больного один раз в 10 рабочих дней, выезжая вместе с мобильной группой домой к больному туберкулезом. </w:t>
      </w:r>
    </w:p>
    <w:p>
      <w:pPr>
        <w:pStyle w:val="Normal"/>
        <w:ind w:firstLine="400"/>
        <w:jc w:val="both"/>
        <w:rPr/>
      </w:pPr>
      <w:bookmarkStart w:id="84" w:name="SUB6200"/>
      <w:bookmarkEnd w:id="84"/>
      <w:r>
        <w:rPr>
          <w:rStyle w:val="S0"/>
        </w:rPr>
        <w:t xml:space="preserve">62. Руководитель ПТО по согласованию с территориальным органом управления здравоохранения определяет коечную мощность дневных стационаров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right"/>
        <w:rPr/>
      </w:pPr>
      <w:bookmarkStart w:id="85" w:name="SUB1"/>
      <w:bookmarkEnd w:id="85"/>
      <w:r>
        <w:rPr>
          <w:rStyle w:val="S0"/>
        </w:rPr>
        <w:t xml:space="preserve">Приложение 1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29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Маршрут движения пациента</w:t>
      </w:r>
    </w:p>
    <w:p>
      <w:pPr>
        <w:pStyle w:val="Normal"/>
        <w:ind w:firstLine="400"/>
        <w:jc w:val="center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325" cy="764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86" w:name="SUB2"/>
      <w:bookmarkEnd w:id="86"/>
      <w:r>
        <w:rPr>
          <w:rStyle w:val="S0"/>
        </w:rPr>
        <w:t xml:space="preserve">Приложение 2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31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раннего выявления туберкулеза среди групп высокого</w:t>
        <w:br/>
        <w:t>риска по больным туберкулезом</w:t>
      </w:r>
    </w:p>
    <w:p>
      <w:pPr>
        <w:pStyle w:val="Normal"/>
        <w:ind w:firstLine="400"/>
        <w:jc w:val="center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725" cy="736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87" w:name="SUB3"/>
      <w:bookmarkEnd w:id="87"/>
      <w:r>
        <w:rPr>
          <w:rStyle w:val="S0"/>
        </w:rPr>
        <w:t>Приложение 3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33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</w:t>
      </w:r>
    </w:p>
    <w:p>
      <w:pPr>
        <w:pStyle w:val="Normal"/>
        <w:ind w:firstLine="400"/>
        <w:jc w:val="right"/>
        <w:rPr/>
      </w:pPr>
      <w:r>
        <w:rPr>
          <w:rStyle w:val="S0"/>
        </w:rPr>
        <w:t>противотуберкулезной помощи</w:t>
      </w:r>
    </w:p>
    <w:p>
      <w:pPr>
        <w:pStyle w:val="Normal"/>
        <w:ind w:firstLine="400"/>
        <w:jc w:val="right"/>
        <w:rPr/>
      </w:pPr>
      <w:r>
        <w:rPr>
          <w:rStyle w:val="S0"/>
        </w:rPr>
        <w:t>в Республике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Диагностический алгоритм обследования больного на туберкулез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7475" cy="722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88" w:name="SUB4"/>
      <w:bookmarkEnd w:id="88"/>
      <w:r>
        <w:rPr>
          <w:rStyle w:val="S0"/>
        </w:rPr>
        <w:t xml:space="preserve">Приложение 4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35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br/>
        <w:t>Алгоритм выявления туберкулеза у детей в ПМСП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8900" cy="6715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89" w:name="SUB5"/>
      <w:bookmarkEnd w:id="89"/>
      <w:r>
        <w:rPr>
          <w:rStyle w:val="S0"/>
        </w:rPr>
        <w:t xml:space="preserve">Приложение 5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37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выявления туберкулеза у детей из группы риска в ПМСП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5575" cy="7267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0" w:name="SUB6"/>
      <w:bookmarkEnd w:id="90"/>
      <w:r>
        <w:rPr>
          <w:rStyle w:val="S0"/>
        </w:rPr>
        <w:t xml:space="preserve">Приложение 6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39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выявления и диагностики туберкулеза</w:t>
        <w:br/>
        <w:t>костей и суставов в ПМСП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1" w:name="SUB7"/>
      <w:bookmarkEnd w:id="91"/>
      <w:r>
        <w:rPr>
          <w:rStyle w:val="S0"/>
        </w:rPr>
        <w:t xml:space="preserve">Приложение 7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41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выявления и диагностики туберкулеза мочеполовой</w:t>
        <w:br/>
        <w:t>системы в ПМСП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9875" cy="6029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2" w:name="SUB8"/>
      <w:bookmarkEnd w:id="92"/>
      <w:r>
        <w:rPr>
          <w:rStyle w:val="S0"/>
        </w:rPr>
        <w:t xml:space="preserve">Приложение 8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43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выявления и диагностики туберкулеза периферических</w:t>
        <w:br/>
        <w:t>лимфатических узлов в ПМСП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6050" cy="525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3" w:name="SUB9"/>
      <w:bookmarkEnd w:id="93"/>
      <w:r>
        <w:rPr>
          <w:rStyle w:val="S0"/>
        </w:rPr>
        <w:t xml:space="preserve">Приложение 9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45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диагностики туберкулеза глаз в ПМСП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0" cy="507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4" w:name="SUB10"/>
      <w:bookmarkEnd w:id="94"/>
      <w:r>
        <w:rPr>
          <w:rStyle w:val="S0"/>
        </w:rPr>
        <w:t xml:space="preserve">Приложение 10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47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выявления туберкулезного менингита в ПМСП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6991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5" w:name="SUB11"/>
      <w:bookmarkEnd w:id="95"/>
      <w:r>
        <w:rPr>
          <w:rStyle w:val="S0"/>
        </w:rPr>
        <w:t xml:space="preserve">Приложение 11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49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Алгоритм выявления и диагностики туберкулезного</w:t>
        <w:br/>
        <w:t>плеврита в ПМСП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614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6" w:name="SUB12"/>
      <w:bookmarkEnd w:id="96"/>
      <w:r>
        <w:rPr>
          <w:rStyle w:val="S0"/>
        </w:rPr>
        <w:t xml:space="preserve">Приложение 12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51">
        <w:r>
          <w:rPr>
            <w:rStyle w:val="InternetLink"/>
          </w:rPr>
          <w:t>Стандарту</w:t>
        </w:r>
      </w:hyperlink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Объем диагностических мероприятий для лиц с подозрением на</w:t>
        <w:br/>
        <w:t>туберкулез на уровне ПМСП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338"/>
        <w:gridCol w:w="3487"/>
      </w:tblGrid>
      <w:tr>
        <w:trPr/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ровни оказания медицинской помощи</w:t>
            </w:r>
          </w:p>
        </w:tc>
        <w:tc>
          <w:tcPr>
            <w:tcW w:w="3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еречень обязательных диагностических мероприятий</w:t>
            </w:r>
          </w:p>
        </w:tc>
        <w:tc>
          <w:tcPr>
            <w:tcW w:w="3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еречень дополнительных диагностических мероприятий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Сеть ПМСП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(в рамках ГОБМП)</w:t>
            </w:r>
          </w:p>
        </w:tc>
        <w:tc>
          <w:tcPr>
            <w:tcW w:w="3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тропометрия (измерение роста и веса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Физикальное об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Лабораторные исследования: общий анализ крови, общий анализ мочи, микроскопия мокроты на кислотоустойчивые бактерии (далее - КУС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Рентгенография обзорная органов грудной клетки. 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В группах высокого риска (потребители инъекционных наркотиков, лица, живущие с ВИЧ, мигранты, лицо без определенного места жительства, осужденные, из контакта с ТБ больным):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выделение ДНК из биологического материала молекулярно-генетическим методом (далее - Xpert MTB/Rif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Детям - проба Манту 2 ТЕ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При подозрении на внелегочный больной туберкулезом (далее - ТБ): комплексное ультразвуковое исследование (далее - УЗИ), пункция натечника и сустава, гистологическое, цитологическое и бактериологическое исследование патологического материала на КУБ и неспецифическую флору. Рентгенологические исследования (урография, гистеросальпингография, цистография), компьютерная томография (далее - КТ), магнитно-резонансная томография (далее - МРТ) пораженных органов и систем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Эндоскопические исследования (фибробронхоскопия, торакоскопия, лапароскопия) с биопсией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 подозрении на ТБ менингит: пункция спинномозгового канала, исследование ликвора на цитоз, белок, глюкозу, хлориды, микроскопию на КУБ, Xpert MTB/Rif, рентгенография органов грудной клетки, КТ, МРТ головного мозга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Биохимический анализ крови (общий белок, мочевина, креатинин, билирубин, аланинаминотрансфераза ( далее - АЛТ), аспартатаминотрансфераза (далее - АСТ), глюкоза крови. 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Диспансерный отдел противотуберкулезных организаций (далее - ПТО),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Центральная районная больница туберкулезный кабинет</w:t>
            </w:r>
          </w:p>
        </w:tc>
        <w:tc>
          <w:tcPr>
            <w:tcW w:w="3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тропометрия (измерение роста и веса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Физикальное об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Лабораторные исследования: общий анализ крови, общий анализ мочи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Биохимический анализ крови (общий белок, мочевина, креатинин, билирубин, АЛТ, АСТ, глюкоза крови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Микроскопия мокроты или другого биологического материала на КУБ,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Xpert MTB/Rif, Hain-test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Бактериологическое исследование мокроты или другого биологического материала (метод Левенштейна-Йенсена, БАКТЕК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ба Манту 2 ТЕ, Диаскинтест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Рентгенография обзорная органов грудной клетки,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дольная томография органов грудной клетки.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ализ крови на ВИЧ методом ИФА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анализа на носительство вируса гепатита В (далее - HbsAg) в сыворотке крови ИФА-методо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суммарных антител к вирусу гепатита C в сыворотке крови ИФА-методо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Электрокардиографическое ис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Бактериологическое исследование патологического материала на грибы Candida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 грибов Candida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Рентгенография обзорная пораженного участка (2 проекции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Спирограф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УЗИ (плевральная полость, печень, желчный пузырь, поджелудочная железа, селезенка, почки, периферические лимфоузлы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КТ органов грудной клетк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КТ, МРТ пораженных органов и систе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Фибробронхоскопия диагностическая с биопсией и исследованием бронхоальвеолярного смыва на микобактерии туберкулеза (далее - МБТ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Консультации социального работника, психолога.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97" w:name="SUB13"/>
      <w:bookmarkEnd w:id="97"/>
      <w:r>
        <w:rPr>
          <w:rStyle w:val="S0"/>
        </w:rPr>
        <w:t xml:space="preserve">Приложение 13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52">
        <w:r>
          <w:rPr>
            <w:rStyle w:val="InternetLink"/>
          </w:rPr>
          <w:t>Стандарту</w:t>
        </w:r>
      </w:hyperlink>
      <w:bookmarkEnd w:id="1"/>
      <w:r>
        <w:rPr>
          <w:rStyle w:val="S0"/>
        </w:rPr>
        <w:t xml:space="preserve"> организации оказания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отивотуберкулезной помощ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в Республике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Объем диагностических мероприятий больным туберкулезом на</w:t>
        <w:br/>
        <w:t>стационарном уровне В ПТО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607"/>
        <w:gridCol w:w="3341"/>
      </w:tblGrid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Уровни оказания медицинской помощи</w:t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еречень обязательных диагностических мероприятий</w:t>
            </w:r>
          </w:p>
        </w:tc>
        <w:tc>
          <w:tcPr>
            <w:tcW w:w="3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еречень дополнительных диагностических мероприятий</w:t>
            </w:r>
          </w:p>
        </w:tc>
      </w:tr>
      <w:tr>
        <w:trPr/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тивотуберкулезная организация (далее - ПТО) (районный, межрайонный)</w:t>
            </w:r>
          </w:p>
        </w:tc>
        <w:tc>
          <w:tcPr>
            <w:tcW w:w="3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тропометрия (измерение роста и веса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Физикальное об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Лабораторные исследования: общий анализ крови, общий анализ мочи;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ализ крови на ВИЧ методом ИФА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Реакции микропреципитации кардиолипиновым антигеном в сыворотке крови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Биохимический анализ крови (общий белок, мочевина, креатинин, билирубин, аланинаминотрансфераза (далее - АЛТ), аспартатаминотрансфераза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(далее - АСТ), глюкоза крови). Микроскопия мокроты или другого биологического материала на КУБ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ба Манту 2 ТЕ, Диаскинтест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Рентгенография обзорная органов грудной клетки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дольная томография органов грудной клетки.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Исследование мокроты методом Xpert MTB/Rif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Бактериологическое исследование мокроты (метод Левенштейна-Йенсена, БАКТЕК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анализа на носительство вируса гепатита В (далее - HbsAg) в сыворотке крови ИФА-методо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Электрокардиографическое ис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Рентгенография обзорная пораженного участка (2 проекции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Ультразвуковое исследование (далее - УЗИ) (плевральная полость, печень, желчный пузырь, поджелудочная железа, селезенка, почки, периферические лимфоузлы). </w:t>
            </w:r>
          </w:p>
        </w:tc>
      </w:tr>
      <w:tr>
        <w:trPr/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ТО (областной, г. Алматы, г. Астана)</w:t>
            </w:r>
          </w:p>
        </w:tc>
        <w:tc>
          <w:tcPr>
            <w:tcW w:w="3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тропометрия (измерение роста и веса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Физикальное об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Лабораторные исследования: общий анализ крови, общий анализ мочи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Биохимический анализ крови (общий белок, мочевина, креатинин, билирубин, АЛТ, АСТ, глюкоза крови, проба Реберга, электролиты крови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ализ крови на ВИЧ методом ИФА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Реакции микропреципитации кардиолипиновым антигеном в сыворотке крови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HBsAg в сыворотке крови ИФА-методо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суммарных антител к вирусу гепатита C в сыворотке крови ИФА-методо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Микроскопия мокроты или другого биологического материала на КУБ,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Xpert MTB/Rif, Hain-test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Бактериологическое исследование мокроты или другого биологического материала (метод Левенштейна-Йенсена, БАКТЕК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ба Манту 2 ТЕ, Диаскинтест,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Рентгенография обзорная органов грудной клетки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дольная томография органов грудной клетки.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уровня тиреотропного гормона (далее - ТТГ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Электрокардиографическое ис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Спирограф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Бактериологическое исследование патологического материала на грибы Candida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 грибов Candida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Рентгенография обзорная пораженного участка (2 проекции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УЗИ (плевральная полость, печень, желчный пузырь, поджелудочная железа, селезенка, почки, периферические лимфоузлы, щитовидная железа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Компьютерная томография (далее - КТ) органов грудной клетк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КТ, Магнитно-резонансная томография (далее - МРТ) пораженных органов и систе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удиометр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 внелегочном ТБ: комплексное УЗИ, пункция натечника и сустава, гистологическое, цитологическое и бактериологическое исследование патологического материала на КУБ и неспецифическую флору. Рентгенологические исследования (урография, гистеросальпингография, цистография), КТ, МРТ пораженных органов и систе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Эндоскопические исследования (фибробронхоскопия, торакоскопия, лапароскопия) с биопсией и взятием материала для исследования на МБТ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 ТБ менингите: пункция спинномозгового канала, исследование ликвора на цитоз, белок, глюкозу, хлориды, микроскопию на КУБ, методами Xpert MTB/Rif, Hain-test, Левенштейна-Йенсена, БАКТЕК; КТ, МРТ головного мозга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Консультации специалистов узкого профиля (окулист, психиатр, психолог, ЛОР, стоматолог, невропатолог, эндокринолог, инфекционист, дерматолог, диетолог, гепатолог, гастроэнтеролог, аллерголог). </w:t>
            </w:r>
          </w:p>
        </w:tc>
      </w:tr>
      <w:tr>
        <w:trPr/>
        <w:tc>
          <w:tcPr>
            <w:tcW w:w="2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Научный центр проблем туберкулеза, республиканская клиника</w:t>
            </w:r>
          </w:p>
        </w:tc>
        <w:tc>
          <w:tcPr>
            <w:tcW w:w="3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тропометрия (измерение роста и веса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Физикальное об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Лабораторные исследования: общий анализ крови, общий анализ мочи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Биохимический анализ крови (общий белок, мочевина, креатинин, билирубин, АЛТ, АСТ, глюкоза крови, проба Реберга, электролиты крови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нализ крови на ВИЧ методом ИФА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Реакции микропреципитации кардиолипиновым антигеном в сыворотке крови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HBsAg в сыворотке крови ИФА-методо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суммарных антител к вирусу гепатита C в сыворотке крови ИФА-методо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Микроскопия мокроты или другого биологического материала на КУБ,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Xpert MTB/Rif, Hain-test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Бактериологическое исследование мокроты или другого биологического материала (метод Левенштейна-Йенсена, БАКТЕК)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ба Манту 2 ТЕ, Диаскинтест,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Рентгенография обзорная органов грудной клетки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одольная томография органов грудной клетки.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уровня тиреотропного гормона (далее - ТТГ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Электрокардиографическое исследование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Спирограф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Бактериологическое исследование патологического материала на неспецифическую флору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Бактериологическое исследование патологического материала на грибы Candida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Определение чувствительности к противомикробным препаратам выделенных культур грибов Candida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Рентгенография обзорная пораженного участка (2 проекции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УЗИ (плевральная полость, печень, желчный пузырь, поджелудочная железа, селезенка, почки, периферические лимфоузлы, щитовидная железа)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КТ органов грудной клетк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КТ, МРТ пораженных органов и систем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Аудиометрия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При внелегочном ТБ: комплексное УЗИ, пункция натечника и сустава, гистологическое, цитологическое и бактериологическое исследование патологического материала на КУБ и неспецифическую флору. Рентгенологические исследования (урография, гистеросальпингография, цистография), КТ, МРТ пораженных органов и систем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Эндоскопические исследования (фибробронхоскопия, торакоскопия, лапароскопия) с биопсией и взятием материала для исследования на МБТ. 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>При ТБ менингите: пункция спинномозгового канала, исследование ликвора на цитоз, белок, глюкозу, хлориды, микроскопию на КУБ, методами Xpert MTB/Rif, Hain-test, Левенштейна-Йенсена, БАКТЕК. КТ, МРТ головного мозга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</w:rPr>
              <w:t xml:space="preserve">Консультации специалистов узкого профиля (окулист, психиатр, психолог, ЛОР, стоматолог, невропатолог, эндокринолог, инфекционист, дерматолог, диетолог, гепатолог, гастроэнтеролог, аллерголог). 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b/>
      <w:bCs/>
      <w:i w:val="false"/>
      <w:iCs w:val="false"/>
      <w:color w:val="000080"/>
      <w:sz w:val="21"/>
      <w:szCs w:val="21"/>
      <w:u w:val="single"/>
    </w:rPr>
  </w:style>
  <w:style w:type="character" w:styleId="VisitedInternetLink">
    <w:name w:val="FollowedHyperlink"/>
    <w:basedOn w:val="Style14"/>
    <w:rPr>
      <w:rFonts w:ascii="Times New Roman" w:hAnsi="Times New Roman" w:cs="Times New Roman"/>
      <w:b/>
      <w:bCs/>
      <w:i w:val="false"/>
      <w:iCs w:val="false"/>
      <w:color w:val="000080"/>
      <w:sz w:val="21"/>
      <w:szCs w:val="21"/>
      <w:u w:val="single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  <w:color w:val="000000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3">
    <w:name w:val="s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1"/>
      <w:szCs w:val="21"/>
      <w:u w:val="none"/>
    </w:rPr>
  </w:style>
  <w:style w:type="character" w:styleId="S2">
    <w:name w:val="s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1"/>
      <w:szCs w:val="21"/>
      <w:u w:val="none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9">
    <w:name w:val="s9"/>
    <w:basedOn w:val="Style14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1"/>
      <w:szCs w:val="21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1"/>
      <w:szCs w:val="21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1"/>
      <w:szCs w:val="21"/>
      <w:u w:val="none"/>
    </w:rPr>
  </w:style>
  <w:style w:type="character" w:styleId="Selcolor">
    <w:name w:val="selcolor"/>
    <w:basedOn w:val="Style14"/>
    <w:qFormat/>
    <w:rPr>
      <w:shd w:fill="B4D3B8" w:val="clear"/>
    </w:rPr>
  </w:style>
  <w:style w:type="character" w:styleId="Selcolor2">
    <w:name w:val="selcolor2"/>
    <w:basedOn w:val="Style14"/>
    <w:qFormat/>
    <w:rPr>
      <w:shd w:fill="D8E0D9" w:val="clear"/>
    </w:rPr>
  </w:style>
  <w:style w:type="character" w:styleId="S6">
    <w:name w:val="s6"/>
    <w:basedOn w:val="Style14"/>
    <w:qFormat/>
    <w:rPr/>
  </w:style>
  <w:style w:type="character" w:styleId="S61">
    <w:name w:val="s61"/>
    <w:basedOn w:val="Style14"/>
    <w:qFormat/>
    <w:rPr>
      <w:rFonts w:ascii="Courier New" w:hAnsi="Courier New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479065.70106 " TargetMode="External"/><Relationship Id="rId3" Type="http://schemas.openxmlformats.org/officeDocument/2006/relationships/hyperlink" Target="jl:34442900.100 " TargetMode="External"/><Relationship Id="rId4" Type="http://schemas.openxmlformats.org/officeDocument/2006/relationships/hyperlink" Target="jl:38020168.0 " TargetMode="External"/><Relationship Id="rId5" Type="http://schemas.openxmlformats.org/officeDocument/2006/relationships/hyperlink" Target="jl:38020168.0 " TargetMode="External"/><Relationship Id="rId6" Type="http://schemas.openxmlformats.org/officeDocument/2006/relationships/hyperlink" Target="jl:34442900.0 " TargetMode="External"/><Relationship Id="rId7" Type="http://schemas.openxmlformats.org/officeDocument/2006/relationships/hyperlink" Target="jl:30479065.70106 " TargetMode="External"/><Relationship Id="rId8" Type="http://schemas.openxmlformats.org/officeDocument/2006/relationships/hyperlink" Target="jl:30536257.0 " TargetMode="External"/><Relationship Id="rId9" Type="http://schemas.openxmlformats.org/officeDocument/2006/relationships/hyperlink" Target="jl:34442900.1 " TargetMode="External"/><Relationship Id="rId10" Type="http://schemas.openxmlformats.org/officeDocument/2006/relationships/hyperlink" Target="jl:31618648.0 " TargetMode="External"/><Relationship Id="rId11" Type="http://schemas.openxmlformats.org/officeDocument/2006/relationships/hyperlink" Target="jl:34442900.2 " TargetMode="External"/><Relationship Id="rId12" Type="http://schemas.openxmlformats.org/officeDocument/2006/relationships/hyperlink" Target="jl:34442900.3 " TargetMode="External"/><Relationship Id="rId13" Type="http://schemas.openxmlformats.org/officeDocument/2006/relationships/hyperlink" Target="jl:34442900.4 " TargetMode="External"/><Relationship Id="rId14" Type="http://schemas.openxmlformats.org/officeDocument/2006/relationships/hyperlink" Target="jl:34442900.5 " TargetMode="External"/><Relationship Id="rId15" Type="http://schemas.openxmlformats.org/officeDocument/2006/relationships/hyperlink" Target="jl:34442900.6 " TargetMode="External"/><Relationship Id="rId16" Type="http://schemas.openxmlformats.org/officeDocument/2006/relationships/hyperlink" Target="jl:34442900.7 " TargetMode="External"/><Relationship Id="rId17" Type="http://schemas.openxmlformats.org/officeDocument/2006/relationships/hyperlink" Target="jl:34442900.8 " TargetMode="External"/><Relationship Id="rId18" Type="http://schemas.openxmlformats.org/officeDocument/2006/relationships/hyperlink" Target="jl:34442900.9 " TargetMode="External"/><Relationship Id="rId19" Type="http://schemas.openxmlformats.org/officeDocument/2006/relationships/hyperlink" Target="jl:34442900.10 " TargetMode="External"/><Relationship Id="rId20" Type="http://schemas.openxmlformats.org/officeDocument/2006/relationships/hyperlink" Target="jl:34442900.11 " TargetMode="External"/><Relationship Id="rId21" Type="http://schemas.openxmlformats.org/officeDocument/2006/relationships/hyperlink" Target="jl:31618648.0 " TargetMode="External"/><Relationship Id="rId22" Type="http://schemas.openxmlformats.org/officeDocument/2006/relationships/hyperlink" Target="jl:31618648.0 " TargetMode="External"/><Relationship Id="rId23" Type="http://schemas.openxmlformats.org/officeDocument/2006/relationships/hyperlink" Target="jl:34442900.12 " TargetMode="External"/><Relationship Id="rId24" Type="http://schemas.openxmlformats.org/officeDocument/2006/relationships/hyperlink" Target="jl:30479065.940000 " TargetMode="External"/><Relationship Id="rId25" Type="http://schemas.openxmlformats.org/officeDocument/2006/relationships/hyperlink" Target="jl:34442900.13 " TargetMode="External"/><Relationship Id="rId26" Type="http://schemas.openxmlformats.org/officeDocument/2006/relationships/hyperlink" Target="jl:30530687.100 " TargetMode="External"/><Relationship Id="rId27" Type="http://schemas.openxmlformats.org/officeDocument/2006/relationships/hyperlink" Target="jl:39871359.100 " TargetMode="External"/><Relationship Id="rId28" Type="http://schemas.openxmlformats.org/officeDocument/2006/relationships/hyperlink" Target="jl:31497955.0 " TargetMode="External"/><Relationship Id="rId29" Type="http://schemas.openxmlformats.org/officeDocument/2006/relationships/hyperlink" Target="jl:34442900.100 " TargetMode="External"/><Relationship Id="rId30" Type="http://schemas.openxmlformats.org/officeDocument/2006/relationships/image" Target="media/image1.png"/><Relationship Id="rId31" Type="http://schemas.openxmlformats.org/officeDocument/2006/relationships/hyperlink" Target="jl:34442900.100 " TargetMode="External"/><Relationship Id="rId32" Type="http://schemas.openxmlformats.org/officeDocument/2006/relationships/image" Target="media/image2.jpeg"/><Relationship Id="rId33" Type="http://schemas.openxmlformats.org/officeDocument/2006/relationships/hyperlink" Target="jl:34442900.100 " TargetMode="External"/><Relationship Id="rId34" Type="http://schemas.openxmlformats.org/officeDocument/2006/relationships/image" Target="media/image3.jpeg"/><Relationship Id="rId35" Type="http://schemas.openxmlformats.org/officeDocument/2006/relationships/hyperlink" Target="jl:34442900.100 " TargetMode="External"/><Relationship Id="rId36" Type="http://schemas.openxmlformats.org/officeDocument/2006/relationships/image" Target="media/image4.jpeg"/><Relationship Id="rId37" Type="http://schemas.openxmlformats.org/officeDocument/2006/relationships/hyperlink" Target="jl:34442900.100 " TargetMode="External"/><Relationship Id="rId38" Type="http://schemas.openxmlformats.org/officeDocument/2006/relationships/image" Target="media/image5.jpeg"/><Relationship Id="rId39" Type="http://schemas.openxmlformats.org/officeDocument/2006/relationships/hyperlink" Target="jl:34442900.100 " TargetMode="External"/><Relationship Id="rId40" Type="http://schemas.openxmlformats.org/officeDocument/2006/relationships/image" Target="media/image6.jpeg"/><Relationship Id="rId41" Type="http://schemas.openxmlformats.org/officeDocument/2006/relationships/hyperlink" Target="jl:34442900.100 " TargetMode="External"/><Relationship Id="rId42" Type="http://schemas.openxmlformats.org/officeDocument/2006/relationships/image" Target="media/image7.jpeg"/><Relationship Id="rId43" Type="http://schemas.openxmlformats.org/officeDocument/2006/relationships/hyperlink" Target="jl:34442900.100 " TargetMode="External"/><Relationship Id="rId44" Type="http://schemas.openxmlformats.org/officeDocument/2006/relationships/image" Target="media/image8.jpeg"/><Relationship Id="rId45" Type="http://schemas.openxmlformats.org/officeDocument/2006/relationships/hyperlink" Target="jl:34442900.100 " TargetMode="External"/><Relationship Id="rId46" Type="http://schemas.openxmlformats.org/officeDocument/2006/relationships/image" Target="media/image9.jpeg"/><Relationship Id="rId47" Type="http://schemas.openxmlformats.org/officeDocument/2006/relationships/hyperlink" Target="jl:34442900.100 " TargetMode="External"/><Relationship Id="rId48" Type="http://schemas.openxmlformats.org/officeDocument/2006/relationships/image" Target="media/image10.png"/><Relationship Id="rId49" Type="http://schemas.openxmlformats.org/officeDocument/2006/relationships/hyperlink" Target="jl:34442900.100 " TargetMode="External"/><Relationship Id="rId50" Type="http://schemas.openxmlformats.org/officeDocument/2006/relationships/image" Target="media/image11.jpeg"/><Relationship Id="rId51" Type="http://schemas.openxmlformats.org/officeDocument/2006/relationships/hyperlink" Target="jl:34442900.100 " TargetMode="External"/><Relationship Id="rId52" Type="http://schemas.openxmlformats.org/officeDocument/2006/relationships/hyperlink" Target="jl:34442900.100 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5:00Z</dcterms:created>
  <dc:creator>user</dc:creator>
  <dc:description/>
  <cp:keywords/>
  <dc:language>en-US</dc:language>
  <cp:lastModifiedBy>user</cp:lastModifiedBy>
  <dcterms:modified xsi:type="dcterms:W3CDTF">2016-04-06T06:45:00Z</dcterms:modified>
  <cp:revision>2</cp:revision>
  <dc:subject/>
  <dc:title>Приказ Министра здравоохранения и социального развития Республики Казахстан от 2 февраля 2016 года № 77 «Об утверждении Стандарта организации оказания противотуберкулезной помощи в Республике Казахстан» (©Paragraph)</dc:title>
</cp:coreProperties>
</file>